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155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</w:t>
            </w:r>
            <w:r>
              <w:rPr>
                <w:b/>
              </w:rPr>
              <w:t xml:space="preserve"> </w:t>
            </w:r>
            <w:r>
              <w:rPr/>
              <w:t>выполнение подрядных работ: «Строительство сети доступа ADSL н.п. Троицкое, Успенка, Шакировка, Сагитово, Тукмаклы Архангельский район»</w:t>
            </w:r>
            <w:r>
              <w:rPr>
                <w:b/>
              </w:rPr>
              <w:t xml:space="preserve">  </w:t>
            </w:r>
            <w:r>
              <w:rPr/>
              <w:t xml:space="preserve"> для нужд ОАО "Башинформсвязь"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полнение подрядных работ: «Строительство сети доступа ADSL н.п. Троицкое, Успенка, Шакировка, Сагитово, Тукмаклы Архангельский район». </w:t>
            </w:r>
          </w:p>
          <w:p>
            <w:pPr>
              <w:pStyle w:val="Normal"/>
              <w:rPr/>
            </w:pPr>
            <w:r>
              <w:rPr/>
              <w:t>Состав и объем работ и иные технические требования к работам 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охозяйств н.п.: Троицкое, Успенка, Шакировка, Сагитово, Тукмаклы – 216 портов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>2. Выполнить строительно-монтажные работы по строительству линейных сооружений СНиП, ВСН, Р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н.п. Троицкое, Успенка:</w:t>
            </w:r>
          </w:p>
          <w:p>
            <w:pPr>
              <w:pStyle w:val="Normal"/>
              <w:rPr/>
            </w:pPr>
            <w:r>
              <w:rPr/>
              <w:t>3.1. Установка опор/подпор  – 72  шт. (на угловых и траверсных опорах установить оттяжки).</w:t>
            </w:r>
          </w:p>
          <w:p>
            <w:pPr>
              <w:pStyle w:val="Normal"/>
              <w:rPr/>
            </w:pPr>
            <w:r>
              <w:rPr/>
              <w:t xml:space="preserve">3.2. Прокладка ОКБ-8 – 700 м. </w:t>
            </w:r>
          </w:p>
          <w:p>
            <w:pPr>
              <w:pStyle w:val="Normal"/>
              <w:rPr/>
            </w:pPr>
            <w:r>
              <w:rPr/>
              <w:t xml:space="preserve">3.3. Подвеска КЦПппВП 10х2 – 1 550 м. </w:t>
            </w:r>
          </w:p>
          <w:p>
            <w:pPr>
              <w:pStyle w:val="Normal"/>
              <w:rPr/>
            </w:pPr>
            <w:r>
              <w:rPr/>
              <w:t>3.4. Подвеска КЦПппВП 20х2 –  560 м.</w:t>
            </w:r>
          </w:p>
          <w:p>
            <w:pPr>
              <w:pStyle w:val="Normal"/>
              <w:rPr/>
            </w:pPr>
            <w:r>
              <w:rPr/>
              <w:t>3.5. Подвеска КЦПппВП 30х2 – 554 м.</w:t>
            </w:r>
          </w:p>
          <w:p>
            <w:pPr>
              <w:pStyle w:val="Normal"/>
              <w:rPr/>
            </w:pPr>
            <w:r>
              <w:rPr/>
              <w:t>3.6. Подвеска КЦПппВП 50х2 – 100 м.</w:t>
            </w:r>
          </w:p>
          <w:p>
            <w:pPr>
              <w:pStyle w:val="Normal"/>
              <w:rPr/>
            </w:pPr>
            <w:r>
              <w:rPr/>
              <w:t>3.7. Монтаж муфт ТУМ-КС 20/2 – 1 шт.</w:t>
            </w:r>
          </w:p>
          <w:p>
            <w:pPr>
              <w:pStyle w:val="Normal"/>
              <w:rPr/>
            </w:pPr>
            <w:r>
              <w:rPr/>
              <w:t>3.8. Монтаж муфт ТУМ-КС 30/2 –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9. Монтаж муфт ТУМ-КС 30/3 –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0. Монтаж муфт ТУМ-КС 50/2 – 5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1. Монтаж муфт ТУМ-КС 50/3 –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2. Монтаж муфт МТОК А1/216 -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3. Монтаж муфт МПЗ -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4. Комплект ввода №7 для ОК -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5. Монтаж ЯК-10 с монтажом заземления – 9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6. Установка желоба защитного с накладками – 12 м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7. Монтаж ШКОС-8 –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8. Установка ТШ (с заземлением) – 1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3.19. Монтаж кросса на 200№№ -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20. Через каждые 250 метров и в местах пересечения с ЛЭП выполнить заземление несущего трос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21. Установка столбика опознавательного – 6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22. Устройство скрытых/открытых переходов – 100 м.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. н.п. Шакировка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. Установка опор/подпор – 38  шт. (на угловых и траверсных опорах установить оттяжки)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.2. Прокладка ОКБ-8 – 700 м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.3. Подвеска КЦПппВП 10х2 – 570 м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4. Подвеска КЦПппВП 20х2 –  200 м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5. Подвеска КЦПппВП 30х2 – 1 000 м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6. Подвеска КЦПппВП 50х2 – 580 м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7. Монтаж муфт ТУМ-КС 20/2 –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8. Монтаж муфт ТУМ-КС 30/2 – 2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9. Монтаж муфт ТУМ-КС 50/2 – 2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0. Монтаж муфт МТОК А1/216 -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1. Монтаж муфт МПЗ -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2. Комплект ввода №7 для ОК -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3. Монтаж ЯК-10 с монтажом заземления – 7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4. Установка желоба защитного с накладками – 8 м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5. Монтаж ШКОС-8 –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6. Установка ТШ (с заземлением) –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7. Монтаж кросса на 200№№ -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8. Через каждые 250 метров и в местах пересечения с ЛЭП выполнить заземление несущего трос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9. Установка столбика опознавательного – 5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20. Устройство скрытых/открытых переходов – 100 м.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. н.п. Сагитово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1. Установка опор/подпор – 11  шт. (на угловых и траверсных опорах установить оттяжки)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2. Прокладка ОКБ-8 – 400 м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3. Подвеска КЦПппВП 10х2 – 960 м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4. Монтаж муфт МТОК А1/216 -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5. Монтаж муфт МПЗ -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6. Комплект ввода №7 для ОК -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7. Монтаж ЯК-20 с монтажом заземления –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8. Установка желоба защитного с накладками – 2 м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9. Монтаж ШКОС-8 –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10. Установка ТШ (с заземлением) –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11. Монтаж кросса на 200№№ -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12. Через каждые 250 метров и в местах пересечения с ЛЭП выполнить заземление несущего трос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13. Установка столбика опознавательного – 5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14. Устройство скрытых/открытых переходов – 50 м.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. н.п. Тукмаклы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1. Установка опор/подпор  – 20 шт. (на угловых и траверсных опорах установить оттяжки)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.2. Прокладка ОКБ-8 – 500 м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.3. Подвеска КЦПппВП 10х2 – 400 м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4. Подвеска КЦПппВП 20х2 –  230 м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5. Прокладка КЦПппВП 20х2 в грунте – 250 м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6. Монтаж муфт ТУМ-КС 20/2 – 2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7. Монтаж муфт МТОК А1/216 -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8. Монтаж муфт МПЗ -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9. Комплект ввода №7 для ОК -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10. Монтаж ЯК-20 с монтажом заземления – 6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11. Установка желоба защитного с накладками – 8 м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12. Монтаж ШКОС-8 –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13. Установка ТШ (с заземлением) –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14. Монтаж кросса на 200№№ -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15. Через каждые 250 метров и в местах пересечения с ЛЭП выполнить заземление несущего трос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16. Установка столбика опознавательного – 5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17. Устройство скрытых/открытых переходов – 100 м.</w:t>
            </w:r>
          </w:p>
          <w:p>
            <w:pPr>
              <w:pStyle w:val="Normal"/>
              <w:rPr/>
            </w:pPr>
            <w:r>
              <w:rPr/>
              <w:t>7. Выполнить нумерацию установленных опор и кабельных ящиков.</w:t>
            </w:r>
          </w:p>
          <w:p>
            <w:pPr>
              <w:pStyle w:val="Normal"/>
              <w:rPr/>
            </w:pPr>
            <w:r>
              <w:rPr/>
              <w:t>8. В связи с возможным частичным изменением отдельных участков трасс и способа прокладки кабеля и/или изменением либо уточнением требований собственников земельных участков, пересекаемых коммуникаций, зданий, сооружений заявленные объемы СМР могут быть изменены,  как в большую, так и в меньшую сторону, но не более чем на 30% от заявленных в настоящем техническом задании и без изменения стоимости работ, что отражается в протоколе технического совещания.</w:t>
            </w:r>
          </w:p>
          <w:p>
            <w:pPr>
              <w:pStyle w:val="Normal"/>
              <w:rPr/>
            </w:pPr>
            <w:r>
              <w:rPr/>
              <w:t>9. Предоставить исполнительную техническую документацию с приложением протоколов измерений и параметров линий, прокладки кабелей связи, с GPS/ГЛОНАСС-привязками установки опор, оптических и медных муфт, нумерацией опор, оптических и медных муфт.</w:t>
            </w:r>
          </w:p>
          <w:p>
            <w:pPr>
              <w:pStyle w:val="Normal"/>
              <w:rPr/>
            </w:pPr>
            <w:r>
              <w:rPr/>
              <w:t>10. Срок гарантии нормальной  и бесперебойной работы – 24 месяца с момента ввода объекта в эксплуатацию.</w:t>
            </w:r>
          </w:p>
          <w:p>
            <w:pPr>
              <w:pStyle w:val="Normal"/>
              <w:rPr/>
            </w:pPr>
            <w:r>
              <w:rPr/>
              <w:t>11. 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ind w:firstLine="365"/>
              <w:rPr/>
            </w:pPr>
            <w:r>
              <w:rPr/>
              <w:t>20. Устройство наружных электрических сетей и линий связи (п. 20 в ред. Приказа Минрегиона РФ от 23.06.2010 № 294)</w:t>
            </w:r>
          </w:p>
          <w:p>
            <w:pPr>
              <w:pStyle w:val="Normal"/>
              <w:ind w:firstLine="365"/>
              <w:rPr/>
            </w:pPr>
            <w:r>
              <w:rPr/>
              <w:t>20.12. Установка распределительных устройств, коммутационной аппаратуры, устройств защиты.</w:t>
            </w:r>
          </w:p>
          <w:p>
            <w:pPr>
              <w:pStyle w:val="Normal"/>
              <w:ind w:firstLine="365"/>
              <w:rPr/>
            </w:pPr>
            <w:r>
              <w:rPr/>
              <w:t>24. Пусконаладочные работы.</w:t>
            </w:r>
          </w:p>
          <w:p>
            <w:pPr>
              <w:pStyle w:val="Normal"/>
              <w:ind w:firstLine="365"/>
              <w:rPr/>
            </w:pPr>
            <w:r>
              <w:rPr/>
              <w:t>24.5. Пусконаладочные работы коммутационных аппаратов.</w:t>
            </w:r>
          </w:p>
          <w:p>
            <w:pPr>
              <w:pStyle w:val="Normal"/>
              <w:rPr/>
            </w:pPr>
            <w:r>
              <w:rPr/>
              <w:t>12. Претендент на участие в процедуре запроса предложений должен иметь опыт выполнения подобных работ по строительству не менее 2-х лет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rPr/>
            </w:pPr>
            <w:r>
              <w:rPr/>
              <w:t>13. 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rPr/>
            </w:pPr>
            <w:r>
              <w:rPr/>
              <w:t>14. В случае, если претендент на участие в запросе предложений ранее выполнял работы для О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rPr/>
            </w:pPr>
            <w:r>
              <w:rPr/>
              <w:t>15. Провести необходимые инженерные изыскания и согласования.</w:t>
            </w:r>
          </w:p>
          <w:p>
            <w:pPr>
              <w:pStyle w:val="Normal"/>
              <w:rPr/>
            </w:pPr>
            <w:r>
              <w:rPr/>
              <w:t>16. 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rPr/>
            </w:pPr>
            <w:r>
              <w:rPr/>
              <w:t>17. 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rPr/>
            </w:pPr>
            <w:r>
              <w:rPr/>
              <w:t>18. 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/>
              <w:t>19. Претендент на участие в процедуре запроса предложений должен иметь в своем распоряжении всю необходимую технику для передвижения рабочих, перемещения техники и оборудования.</w:t>
            </w:r>
          </w:p>
        </w:tc>
      </w:tr>
      <w:tr>
        <w:trPr>
          <w:trHeight w:val="4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</w:t>
            </w:r>
            <w:r>
              <w:rPr/>
              <w:t xml:space="preserve"> Архангельский район</w:t>
            </w:r>
            <w:r>
              <w:rPr>
                <w:lang w:val="ru-RU"/>
              </w:rPr>
              <w:t>,</w:t>
            </w:r>
            <w:r>
              <w:rPr/>
              <w:t xml:space="preserve"> н.п. Троицкое, Успенка, Шакировка, Сагитово, Тукмаклы </w:t>
            </w:r>
          </w:p>
        </w:tc>
      </w:tr>
      <w:tr>
        <w:trPr>
          <w:trHeight w:val="41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бъекта до 20.08.2015 г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без учета материалов) без НДС:</w:t>
            </w:r>
          </w:p>
          <w:p>
            <w:pPr>
              <w:pStyle w:val="Normal"/>
              <w:rPr/>
            </w:pPr>
            <w:r>
              <w:rPr/>
              <w:t xml:space="preserve">1. Строительство сети доступа </w:t>
            </w:r>
            <w:r>
              <w:rPr>
                <w:lang w:val="en-US"/>
              </w:rPr>
              <w:t>ADSL</w:t>
            </w:r>
            <w:r>
              <w:rPr/>
              <w:t xml:space="preserve">:  769 000 (семьсот шестьдесят девять тысяч) рублей (без учета стоимости абонентских подключений) – 216 портов, включая оформление земельных участков на период строительства и получение необходимых разрешений и согласований. </w:t>
            </w:r>
          </w:p>
          <w:p>
            <w:pPr>
              <w:pStyle w:val="Normal"/>
              <w:rPr/>
            </w:pPr>
            <w:r>
              <w:rPr/>
              <w:t>Стоимость получения технических условий заказчик оплачивает отдельно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76 900 (семьдесят шесть тысяч девятьсот) рублей 0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ма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ма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июня 2015 г. в 14 ч. 00 мин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июн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/>
    </w:rPr>
  </w:style>
  <w:style w:type="character" w:styleId="WW8Num12z2">
    <w:name w:val="WW8Num12z2"/>
    <w:qFormat/>
    <w:rPr>
      <w:b/>
      <w:sz w:val="26"/>
      <w:szCs w:val="26"/>
    </w:rPr>
  </w:style>
  <w:style w:type="character" w:styleId="WW8Num12z3">
    <w:name w:val="WW8Num12z3"/>
    <w:qFormat/>
    <w:rPr>
      <w:rFonts w:ascii="Times New Roman" w:hAnsi="Times New Roman" w:eastAsia="Times New Roman" w:cs="Times New Roman"/>
      <w:i w:val="false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Фаррахова Эльвера Римовна</cp:lastModifiedBy>
  <cp:lastPrinted>2015-05-15T10:52:00Z</cp:lastPrinted>
  <dcterms:modified xsi:type="dcterms:W3CDTF">2015-05-18T11:01:00Z</dcterms:modified>
  <cp:revision>110</cp:revision>
  <dc:subject/>
  <dc:title> </dc:title>
</cp:coreProperties>
</file>